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Kelly Schaad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Harmful or Helpful You Decid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Lee M. Silver presents “Jennifer and Rachel” a hypothetical story about a middle aged single woman who decides to have a baby, not any regular baby though, a baby that is genetically made from Jennifer alone. In this short story </w:t>
      </w:r>
      <w:r>
        <w:rPr>
          <w:rFonts w:cs="Times New Roman" w:ascii="Times New Roman" w:hAnsi="Times New Roman"/>
          <w:sz w:val="24"/>
          <w:szCs w:val="24"/>
          <w:highlight w:val="yellow"/>
        </w:rPr>
        <w:t>Silver argues that the benefits of cloning for reproductive needs outweigh the negatives against it.</w:t>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Jennifer a woman who is moving up in the business world is far from having any financial needs. Shortly after Jennifer’s thirty-fifth birthday she comes to the realization that her biologically clock is ticking and she doesn’t have very long before it runs out. With that incentive she knows she can afford to raise a child by herself and her job is very flexible also. Along with that she doesn’t want to introduce any kind of unknown that could be placed. Instead she decides she wants a child of her own she wants to use her own cells to procreat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ware of the United States Law on cloning being illegal, Jennifer knows there can be ways around the system, like taking a trip to the Grand Cayman Island where there just so happens to be a large reprogenetic clinic that specializes in cloning.  With no questions asked and eighty thousand dollars later, Jennifer’s cells that have been fused to her unfertilized eggs and introduced to her uterus. Taking three more days of recovery Jennifer then flies back to New York.</w:t>
      </w:r>
    </w:p>
    <w:p>
      <w:pPr>
        <w:pStyle w:val="NoSpacing"/>
        <w:spacing w:lineRule="auto" w:line="480"/>
        <w:rPr/>
      </w:pPr>
      <w:r>
        <w:rPr>
          <w:rFonts w:cs="Times New Roman" w:ascii="Times New Roman" w:hAnsi="Times New Roman"/>
          <w:sz w:val="24"/>
          <w:szCs w:val="24"/>
        </w:rPr>
        <w:tab/>
        <w:t xml:space="preserve">A week after returning to New York Jennifer is thrilled to see a positive blue plus sign on a home pregnancy test she had taken. Eight and a half months later on March 15, 2050 Jennifer has a baby girl, who she names Rachel. When filling out the birth certificate Jennifer puts herself as the mother and the father as unknown. Rachel is brought up being told she is a special child and one day Jennifer will reveal the truth to her. Silver then begins his first argument by questioning the requisites of family. Since Rachel shares the exact genetics as Jennifer does this make them siblings? If that was the case then shouldn’t Rachel’s grandparents be her parent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Silver then goes on to ask if cloning is right. He believes that if no one was harmed from cloning then it is ok to do it. Daniel Callahan, who is the Director for a Bioethics Center, disagrees. Callahan argues that cloning takes away from someone’s right to be unique. Silver responds by saying clones, identical twins, are born every day. The argument whether cloning is right continues when William Safire argues that cloning will restrict evolution.  Silver responds by saying the percentage of cloned kids would only be a very small percentage compared to the number of babies born during a day. He also disproves Safire by mentioning two different authors who both suggest we actually might be on a downhill spiral with evolution. </w:t>
      </w:r>
    </w:p>
    <w:p>
      <w:pPr>
        <w:pStyle w:val="NoSpacing"/>
        <w:spacing w:lineRule="auto" w:line="480"/>
        <w:rPr/>
      </w:pPr>
      <w:r>
        <w:rPr>
          <w:rFonts w:cs="Times New Roman" w:ascii="Times New Roman" w:hAnsi="Times New Roman"/>
          <w:sz w:val="24"/>
          <w:szCs w:val="24"/>
        </w:rPr>
        <w:tab/>
        <w:t xml:space="preserve">Next, Silver then explains that the government won’t be able to stop cloning because if there is a profit to be made off it then somewhere would start doing it. When Dolly was cloned many politicians brought up arguments against human cloning. However, Iowa Senator Tom Harkin welcomed the idea of human cloning. There will always be third world countries who welcome the extra revenu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Silvers lastly argues that Jennifer and Rachel by stating the question if Jennifer should have asked for her parents’ consent upon having Rachel. Silver then creates another hypothetical situation that shows how easy it would be to take DNA and use it to clone individuals including famous people. Silver explains how easy it would be for someone famous to go to the doctor and get blood taken and the nurse switch it with someone different, the person would never know. Some mothers would want to have a clone of a famous person just to make money off of them.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 Lee M. Silver finishes his article by saying even though some will frown upon it; someone at sometime will reproductively clone. Not only will it allow individuals and infertile couples to be able to raise a child of their own.  Cloning has the potential to help numerous people experience parenthood where before they couldn’t.</w:t>
      </w:r>
      <w:r>
        <w:br w:type="page"/>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0"/>
        <w:contextualSpacing/>
        <w:rPr/>
      </w:pPr>
      <w:r>
        <w:rPr>
          <w:rFonts w:cs="Times New Roman" w:ascii="Times New Roman" w:hAnsi="Times New Roman"/>
          <w:sz w:val="24"/>
          <w:szCs w:val="24"/>
        </w:rPr>
        <w:t xml:space="preserve">Silver, Lee M. “Jennifer and Rachel.” </w:t>
      </w:r>
      <w:r>
        <w:rPr>
          <w:rFonts w:cs="Times New Roman" w:ascii="Times New Roman" w:hAnsi="Times New Roman"/>
          <w:i/>
          <w:sz w:val="24"/>
          <w:szCs w:val="24"/>
        </w:rPr>
        <w:t xml:space="preserve">Remaking Eden: Cloning and Beyond in a Brave New </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i/>
          <w:sz w:val="24"/>
          <w:szCs w:val="24"/>
        </w:rPr>
        <w:t xml:space="preserve">World </w:t>
      </w:r>
      <w:r>
        <w:rPr>
          <w:rFonts w:cs="Times New Roman" w:ascii="Times New Roman" w:hAnsi="Times New Roman"/>
          <w:sz w:val="24"/>
          <w:szCs w:val="24"/>
        </w:rPr>
        <w:t>(1988); 117-25. Rpt. in</w:t>
      </w:r>
      <w:r>
        <w:rPr>
          <w:rFonts w:cs="Times New Roman" w:ascii="Times New Roman" w:hAnsi="Times New Roman"/>
          <w:i/>
          <w:sz w:val="24"/>
          <w:szCs w:val="24"/>
        </w:rPr>
        <w:t xml:space="preserve"> Writing in the Disciplines: A Re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340-46. Print.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chaade</w:t>
    </w:r>
    <w:r>
      <w:rPr/>
      <w:fldChar w:fldCharType="begin"/>
    </w:r>
    <w:r>
      <w:rPr/>
      <w:instrText xml:space="preserve"> PAGE </w:instrText>
    </w:r>
    <w:r>
      <w:rPr/>
      <w:fldChar w:fldCharType="separate"/>
    </w:r>
    <w:r>
      <w:rPr/>
      <w:t>4</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6:42:00Z</dcterms:created>
  <dc:creator>UCA</dc:creator>
  <dc:description/>
  <dc:language>en-US</dc:language>
  <cp:lastModifiedBy>Kelly</cp:lastModifiedBy>
  <dcterms:modified xsi:type="dcterms:W3CDTF">2012-09-18T16:42:00Z</dcterms:modified>
  <cp:revision>2</cp:revision>
  <dc:subject/>
  <dc:title/>
</cp:coreProperties>
</file>